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hd w:fill="FFFFFF" w:val="clear"/>
        <w:spacing w:before="0" w:after="0"/>
        <w:rPr/>
      </w:pPr>
      <w:r>
        <w:rPr>
          <w:rFonts w:cs="Courier New" w:ascii="Courier New" w:hAnsi="Courier New"/>
          <w:b/>
          <w:sz w:val="20"/>
        </w:rPr>
        <w:t>Auszug aus der Verordnung über die Berufsausbildung zum</w:t>
        <w:br/>
        <w:t>Bürokaufmann/zur Bürokauffrau vom 13. Februar 1991 (BGBl. I S. 425)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1 Staatliche Anerkennung des Ausbildungsberuf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r Ausbildungsberuf Bürokaufmann/Bürokauffrau wird staatlich anerkannt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2 Ausbildungsdauer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 Ausbildung dauert drei Jahre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3 Ausbildungsberufsbild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egenstand der Berufsausbildung sind mindestens die folgenden Fertigkeiten und Kenntnisse: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der Ausbildungsbetrieb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ellung des Ausbildungsbetriebes in der Gesamtwirtschaft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rufsbil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sicherheit, Umweltschutz und rationelle Energieverwen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Organisation und Leist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stungserstellung und Leistungsverwer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triebliche Organisation und Funktionszusammenhäng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wirtschaft und 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rganisation des Arbeitsplatz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- und Organisationsmittel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wirtschaftliche Abläuf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formations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kommunikationstechnik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enverarbeitung für kaufmännische Anwend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etriebliches Rechnungs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aufmännische Steuerung und Kontroll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uchführ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sten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ersonal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rundlagen des betrieblichen Personalwesen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sonalverw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tgeltab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organisation</w:t>
      </w:r>
    </w:p>
    <w:p>
      <w:pPr>
        <w:pStyle w:val="StandardWeb"/>
        <w:shd w:fill="FFFFFF" w:val="clear"/>
        <w:spacing w:before="0" w:after="0"/>
        <w:rPr>
          <w:rFonts w:ascii="Courier New" w:hAnsi="Courier New" w:eastAsia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uftrags- und Rechnungsbearbeitung, Lagerh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ftrags- und Rechnungsbe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gerhaltu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he-IL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lang w:bidi="he-IL"/>
    </w:rPr>
  </w:style>
  <w:style w:type="character" w:styleId="FuzeileZchn">
    <w:name w:val="Fußzeile Zchn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1:00Z</dcterms:created>
  <dc:creator/>
  <dc:description/>
  <cp:keywords/>
  <dc:language>en-US</dc:language>
  <cp:lastModifiedBy/>
  <dcterms:modified xsi:type="dcterms:W3CDTF">2013-02-28T15:35:00Z</dcterms:modified>
  <cp:revision>1</cp:revision>
  <dc:subject/>
  <dc:title/>
</cp:coreProperties>
</file>